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ODCAST RUBRIC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  <w:gridCol w:w="2255"/>
        <w:gridCol w:w="2255"/>
      </w:tblGrid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EGORY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POI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IDENCE OF ACCOMPLISHMENT NOT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POI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VIDENCE OF ACCOMPLISHMENT </w:t>
            </w:r>
          </w:p>
          <w:p>
            <w:pPr>
              <w:pStyle w:val="Normal"/>
              <w:rPr/>
            </w:pPr>
            <w:r>
              <w:rPr/>
              <w:t>NOTED TO A MINIMAL DEGREE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A SCRIP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OK TURNS NARRA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TIONS TO INCLUDE SPECIAL EFFECTS, MUSIC, SOUN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ALITY OF PRESENTATION TO INCLUDE FLOW AND APPROPRIATENESS TO ADVERTISE THE SITE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:  EXTRA EFFORT NOTED, CATEGORIES THAT ARE EXCEPTIONAL, PEER RESPON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E:     /2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5:58:00Z</dcterms:created>
  <dc:creator>Patricia Duncan</dc:creator>
  <dc:description/>
  <cp:keywords/>
  <dc:language>en-US</dc:language>
  <cp:lastModifiedBy>Patricia Duncan</cp:lastModifiedBy>
  <dcterms:modified xsi:type="dcterms:W3CDTF">2011-04-05T15:58:00Z</dcterms:modified>
  <cp:revision>2</cp:revision>
  <dc:subject/>
  <dc:title/>
</cp:coreProperties>
</file>